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Higiena środowiska pracy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z zagadnieniami dotyczącymi higieny i medycyny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b/>
              </w:rPr>
              <w:t>Efekty uczenia się/odniesienie do efektów uczenia się zawartych w standardach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K_W04; K_W1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_U05; K_U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_K0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9. liczba godzin z przedmiotu (w tym kontaktowe)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 (21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ECTS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a cząstkowe /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Zaliczenie na ocenę /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a z ćwiczeń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okwia cząstkowe /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Zaliczenie na ocenę /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–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4:50:00Z</dcterms:created>
  <dc:creator>Danusia</dc:creator>
  <dc:description/>
  <cp:keywords/>
  <dc:language>en-US</dc:language>
  <cp:lastModifiedBy>Piotr Romaniuk</cp:lastModifiedBy>
  <cp:lastPrinted>2020-02-01T11:19:00Z</cp:lastPrinted>
  <dcterms:modified xsi:type="dcterms:W3CDTF">2022-04-11T18:50:00Z</dcterms:modified>
  <cp:revision>11</cp:revision>
  <dc:subject/>
  <dc:title>Karta modułu/przedmiotu</dc:title>
</cp:coreProperties>
</file>